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1"/>
        </w:rPr>
      </w:pPr>
      <w:r>
        <w:rPr>
          <w:sz w:val="28"/>
          <w:szCs w:val="21"/>
        </w:rPr>
      </w:r>
    </w:p>
    <w:p>
      <w:pPr>
        <w:pStyle w:val="Heading1"/>
        <w:ind w:firstLine="720"/>
        <w:rPr/>
      </w:pPr>
      <w:r>
        <w:rPr/>
        <w:t>Радость воскресения</w:t>
      </w:r>
    </w:p>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1"/>
        </w:rPr>
      </w:pPr>
      <w:r>
        <w:rPr>
          <w:sz w:val="28"/>
          <w:szCs w:val="21"/>
        </w:rPr>
      </w:r>
    </w:p>
    <w:p>
      <w:pPr>
        <w:pStyle w:val="Normal"/>
        <w:shd w:fill="FFFFFF" w:val="clear"/>
        <w:ind w:firstLine="720"/>
        <w:jc w:val="both"/>
        <w:rPr>
          <w:sz w:val="28"/>
          <w:szCs w:val="24"/>
        </w:rPr>
      </w:pPr>
      <w:r>
        <w:rPr>
          <w:sz w:val="28"/>
          <w:szCs w:val="21"/>
        </w:rPr>
        <w:t>Вот и снова Господь дал нам возможность ощутить пасхальную радость Свет Воскресения Христова - единственный, который сияет сквозь тьму безбожия вот уже двадцать веков.</w:t>
      </w:r>
    </w:p>
    <w:p>
      <w:pPr>
        <w:pStyle w:val="Normal"/>
        <w:shd w:fill="FFFFFF" w:val="clear"/>
        <w:ind w:firstLine="720"/>
        <w:jc w:val="both"/>
        <w:rPr>
          <w:sz w:val="28"/>
          <w:szCs w:val="24"/>
        </w:rPr>
      </w:pPr>
      <w:r>
        <w:rPr>
          <w:sz w:val="28"/>
          <w:szCs w:val="21"/>
        </w:rPr>
        <w:t>В этом году враг предпринял новые яростные попытки, чтобы омрачить радость Воскресения Христова. На Святой Земле льется кровь. Израиль развязал войну против палестинцев, цель которой - уничтожить палестинское государство. Это была хорошо продуманная и подготовленная операция. Сначала нужно было разрушить установившийся хрупкий мир между евреями и арабами. Для этого в сентябре 2000 года лидер ультраправых Ариэль Шарон приходит со своими боевиками в священную для мусульман мечеть Аль-Акса в Иерусалиме. Это спровоцировало гнев и возмущение палестинцев, и они объявляют евреям интифаду - вооруженную борьбу. Мир между израильтянами и палестинцами сорван.</w:t>
      </w:r>
    </w:p>
    <w:p>
      <w:pPr>
        <w:pStyle w:val="Normal"/>
        <w:shd w:fill="FFFFFF" w:val="clear"/>
        <w:ind w:firstLine="720"/>
        <w:jc w:val="both"/>
        <w:rPr>
          <w:sz w:val="28"/>
          <w:szCs w:val="24"/>
        </w:rPr>
      </w:pPr>
      <w:r>
        <w:rPr>
          <w:sz w:val="28"/>
          <w:szCs w:val="21"/>
        </w:rPr>
        <w:t>Шарон становится премьер-министром Израиля. На отдельные теракты арабов Израиль отвечает ракетными и бомбовыми ударами по арабским городам. Затем, в сентябре 2001 года, происходит теракт в США. Организаторы не найдены, но Вашингтон объявляет войну международному терроризму (хотя мировое сообщество до сих пор не может сказать, что под этим подразумевается) и сам определяет те страны-изгои, которые должны быть наказаны за поддержку террористов. Первый удар наносится по Афганистану. Все страны заявляют о поддержке действий США. Россия это делает первой.</w:t>
      </w:r>
    </w:p>
    <w:p>
      <w:pPr>
        <w:pStyle w:val="Normal"/>
        <w:shd w:fill="FFFFFF" w:val="clear"/>
        <w:ind w:firstLine="720"/>
        <w:jc w:val="both"/>
        <w:rPr>
          <w:sz w:val="28"/>
          <w:szCs w:val="24"/>
        </w:rPr>
      </w:pPr>
      <w:r>
        <w:rPr>
          <w:sz w:val="28"/>
          <w:szCs w:val="21"/>
        </w:rPr>
        <w:t>Израиль, используя международную обстановку, совершает вооруженное вторжение на палестинскую территорию под предлогом борьбы с террористами-смертниками. В войне участвуют более 120 тысяч солдат, около трех тысяч танков и бронетранспортеров, их поддерживают вертолеты и истребители-бомбардировщики. Израильские войска захватывают арабские города. В Вифлеем на 40 тысяч жителей введено около 200 танков и бронемашин. В Рамаллахе - 60 тысяч жителей. Туда вошли около 350 танков и бронетранспортеров. На наших глазах Израиль проводит государственный терроризм против палестинского народа и его лидера Арафата, заявляя о невозможности существования независимого палестинского государства. И теракты палестинцев-смертников - это реакция народа на ведущуюся против него израильским правительством колониальную войну.</w:t>
      </w:r>
    </w:p>
    <w:p>
      <w:pPr>
        <w:pStyle w:val="Normal"/>
        <w:shd w:fill="FFFFFF" w:val="clear"/>
        <w:ind w:firstLine="720"/>
        <w:jc w:val="both"/>
        <w:rPr>
          <w:sz w:val="28"/>
          <w:szCs w:val="24"/>
        </w:rPr>
      </w:pPr>
      <w:r>
        <w:rPr>
          <w:sz w:val="28"/>
          <w:szCs w:val="21"/>
        </w:rPr>
        <w:t xml:space="preserve">Израильтяне наносят пощечину всему христианскому миру. Они обстреливают христианские церкви, под угрозой полного уничтожения оказался храм Рождества Христова в Вифлееме. Он построен в </w:t>
      </w:r>
      <w:r>
        <w:rPr>
          <w:sz w:val="28"/>
          <w:szCs w:val="21"/>
          <w:lang w:val="en-US"/>
        </w:rPr>
        <w:t>IV</w:t>
      </w:r>
      <w:r>
        <w:rPr>
          <w:sz w:val="28"/>
          <w:szCs w:val="21"/>
        </w:rPr>
        <w:t xml:space="preserve"> веке императором Константином Великим и его матерью царицей Еленой над пещерой, в которой родился Иисус Христос.</w:t>
      </w:r>
    </w:p>
    <w:p>
      <w:pPr>
        <w:pStyle w:val="Normal"/>
        <w:shd w:fill="FFFFFF" w:val="clear"/>
        <w:ind w:firstLine="720"/>
        <w:jc w:val="both"/>
        <w:rPr>
          <w:sz w:val="28"/>
          <w:szCs w:val="24"/>
        </w:rPr>
      </w:pPr>
      <w:r>
        <w:rPr>
          <w:sz w:val="28"/>
          <w:szCs w:val="21"/>
        </w:rPr>
        <w:t xml:space="preserve">Израильские солдаты захватили расположенный неподалеку Дом паломника Русской Православной Церкви. Реакция нашего священноначалия была мгновенной. Святейший Патриарх Алексий </w:t>
      </w:r>
      <w:r>
        <w:rPr>
          <w:sz w:val="28"/>
          <w:szCs w:val="21"/>
          <w:lang w:val="en-US"/>
        </w:rPr>
        <w:t>II</w:t>
      </w:r>
      <w:r>
        <w:rPr>
          <w:sz w:val="28"/>
          <w:szCs w:val="21"/>
        </w:rPr>
        <w:t xml:space="preserve"> направил протест премьер-министру Израиля. Копии послания были отправлены Президенту России и Генеральному Секретарю ООН. МИД России также выразил протест послу Израиля в Москве по поводу действий израильской армии. Мировое сообщество мечется между призывами к Израилю «не применять чрезмерно силу» и призывами к палестинцам «прекратить террор».</w:t>
      </w:r>
    </w:p>
    <w:p>
      <w:pPr>
        <w:pStyle w:val="Normal"/>
        <w:shd w:fill="FFFFFF" w:val="clear"/>
        <w:ind w:firstLine="720"/>
        <w:jc w:val="both"/>
        <w:rPr>
          <w:sz w:val="28"/>
          <w:szCs w:val="24"/>
        </w:rPr>
      </w:pPr>
      <w:r>
        <w:rPr>
          <w:sz w:val="28"/>
          <w:szCs w:val="21"/>
        </w:rPr>
        <w:t>Понятно, что для иудеев христианские святыни никакой ценности не представляют, но почему молчат наши думцы и сенаторы? Или все их христианство начинается и заканчивается выборными кампаниями? Все, что происходит сегодня в Госдуме и Совете Федерации, говорит только об одном - в представительной власти страны собрались циничные и ограниченные люди. Не дает Господь России государственных мужей, а все больше служек и прислужников. Значит, мы только таких и заслужили.</w:t>
      </w:r>
    </w:p>
    <w:p>
      <w:pPr>
        <w:pStyle w:val="Normal"/>
        <w:shd w:fill="FFFFFF" w:val="clear"/>
        <w:ind w:firstLine="720"/>
        <w:jc w:val="both"/>
        <w:rPr>
          <w:sz w:val="28"/>
          <w:szCs w:val="24"/>
        </w:rPr>
      </w:pPr>
      <w:r>
        <w:rPr>
          <w:sz w:val="28"/>
          <w:szCs w:val="21"/>
        </w:rPr>
        <w:t>Война на Святой Земле, разрушение храма Рождества Христова, кровь в двух шагах от Гробницы. Грешный мир против Пасхи – Воскресения. Люди, направляемые врагом, делают все, чтобы истребить из нашего сознания память Воскресения. И у многих из нас закрадывается сомнение: «Какое Воскресение, когда вокруг все рушится, жизнь с каждым днем становится все труднее. Разве Бог не видит, что творится на земле? Надо хватать все, что дает реальная жизнь, иначе упустишь». И хватаем, и пьем, и развратничаем, и молчим страха ради иудейского.</w:t>
      </w:r>
    </w:p>
    <w:p>
      <w:pPr>
        <w:pStyle w:val="Normal"/>
        <w:shd w:fill="FFFFFF" w:val="clear"/>
        <w:ind w:firstLine="720"/>
        <w:jc w:val="both"/>
        <w:rPr>
          <w:sz w:val="28"/>
          <w:szCs w:val="24"/>
        </w:rPr>
      </w:pPr>
      <w:r>
        <w:rPr>
          <w:sz w:val="28"/>
          <w:szCs w:val="21"/>
        </w:rPr>
        <w:t>За последние годы резко ухудшилось качество населения России. 200 тысяч человек, среди которых немало талантливых и предприимчивых, погибает ежегодно от рук бандитов, на производстве, в дорожно-транспортных происшествиях, от отравлений и самоубийств, алкоголизма, СПИДа, наркомании. Растет физически слабое и духовно неразвитое, полуграмотное молодое поколение. Нынешняя экономическая политика, ориентированная на Запад, даже в обозримом будущем не выправит положение. Власти предержащие не хотят остановить бегство капиталов за границу (25 миллиардов долларов ежегодно), заставить скоробогачей платить без обмана справедливые налоги.</w:t>
      </w:r>
    </w:p>
    <w:p>
      <w:pPr>
        <w:pStyle w:val="Normal"/>
        <w:shd w:fill="FFFFFF" w:val="clear"/>
        <w:ind w:firstLine="720"/>
        <w:jc w:val="both"/>
        <w:rPr>
          <w:sz w:val="28"/>
          <w:szCs w:val="24"/>
        </w:rPr>
      </w:pPr>
      <w:r>
        <w:rPr>
          <w:sz w:val="28"/>
          <w:szCs w:val="21"/>
        </w:rPr>
        <w:t>Кого ждем? Если не Христа, то ждем другого? А это может быть только тот, о ком сказал сам Христос: «Меня, пришедшего во имя Отца Небесного, во имя спасения всех людей не принимаете, а примете того, кто придет во имя свое - разрушать». Для него, антихриста, ведутся войны на Святой Земле, для него закладывается камень третьего храма, для него разрушается христианская культура, человека низводят до скотского уровня.</w:t>
      </w:r>
    </w:p>
    <w:p>
      <w:pPr>
        <w:pStyle w:val="Normal"/>
        <w:shd w:fill="FFFFFF" w:val="clear"/>
        <w:ind w:firstLine="720"/>
        <w:jc w:val="both"/>
        <w:rPr>
          <w:sz w:val="28"/>
          <w:szCs w:val="24"/>
        </w:rPr>
      </w:pPr>
      <w:r>
        <w:rPr>
          <w:sz w:val="28"/>
          <w:szCs w:val="21"/>
        </w:rPr>
        <w:t>Неужели мы, русские, православные люди, своими поступками и своим поведением откажемся от вечной жизни, дарованной нам Христом?</w:t>
      </w:r>
    </w:p>
    <w:p>
      <w:pPr>
        <w:pStyle w:val="Normal"/>
        <w:shd w:fill="FFFFFF" w:val="clear"/>
        <w:ind w:firstLine="720"/>
        <w:jc w:val="both"/>
        <w:rPr>
          <w:sz w:val="28"/>
          <w:szCs w:val="24"/>
        </w:rPr>
      </w:pPr>
      <w:r>
        <w:rPr>
          <w:sz w:val="28"/>
          <w:szCs w:val="21"/>
        </w:rPr>
        <w:t>Во время встречи в Байкальске с учеными мужами Президент Путин, говоря о будущем России, сказал, что «у нас нет универсального средства для прорыва». Да и самого прорыва не существует Мы должны действовать системно, аккуратно по очень многим направлениям. Только системный подход может создать условия для развития страны, ее процветания, для того, чтобы она заняла достойное место в мире». Я не знаю, на какой системный подход, который воскресит Россию, рассчитывает Путин. Из разговора президента с учеными тоже яснее не стало. Но знаю, что универсальное средство существует. Это - православная вера. Чтобы строить - надо знать Бога. «Без меня не можете делать ничего», - говорит Христос, наш Бог. Вся история нашего государства - подтверждение этому. «Христианство есть единственное убежище русской земли от всех ее зол», - писал Федор Михайлович Достоевский. И если бы наш Президент внимал советам не либерала-западника Илларионова, судящего о России по жизни внутри Садового кольца Москвы, а великого русского философа Ивана Александровича Ильина, то давно бы уже определил и стратегию развития государства, и тактику действий. Ильин писал именно для руководителей, которые придут после падения коммунистов. «Как бы ни были велики наши исторические несчастия и крушения, мы призваны самостоятельно быть, а не ползать перед другими, творить, а не заимствовать, обращаться к Богу, а не подражать соседям, искать русского видения, русских содержаний и русской формы, а не ходить в кусочки, собирая на мнимую бедность. Мы Западу не ученики и не учителя. Мы ученики Богу и учителя себе самим. Перед нами задача творить русскую самобытную духовную культуру - из русского сердца, русским созерцанием, в русской свободе, раскрывая русскую предметность. И в этом - смысл русской идеи».</w:t>
      </w:r>
    </w:p>
    <w:p>
      <w:pPr>
        <w:pStyle w:val="Normal"/>
        <w:shd w:fill="FFFFFF" w:val="clear"/>
        <w:ind w:firstLine="720"/>
        <w:jc w:val="both"/>
        <w:rPr>
          <w:sz w:val="28"/>
          <w:szCs w:val="24"/>
        </w:rPr>
      </w:pPr>
      <w:r>
        <w:rPr>
          <w:sz w:val="28"/>
          <w:szCs w:val="21"/>
        </w:rPr>
        <w:t>«Не бойтесь!» - вот слова ко всем верующим. Чтобы ни происходило, какие бы страдания и горести ни посещали нас, не бойтесь, раз веруете. Есть церковное предание, что нам отпущено столько земной жизни, сколько необходимо для достижения пасхальной вечной радости. Христос придет к каждому из нас. Придет через мрак нашего неверия со словами «Мир вам!». Что мы ответим ему на эти слова? Нельзя терять времени, чтобы достигнуть воскресения из мертвых. Верить - это значит жить так, чтобы все наше человеческое существо воскресало.</w:t>
      </w:r>
    </w:p>
    <w:p>
      <w:pPr>
        <w:pStyle w:val="Normal"/>
        <w:shd w:fill="FFFFFF" w:val="clear"/>
        <w:ind w:firstLine="720"/>
        <w:jc w:val="both"/>
        <w:rPr>
          <w:sz w:val="28"/>
          <w:szCs w:val="21"/>
        </w:rPr>
      </w:pPr>
      <w:r>
        <w:rPr>
          <w:sz w:val="28"/>
          <w:szCs w:val="21"/>
        </w:rPr>
        <w:t>Жены-мироносицы возвестили истину Воскресения Христова. Будем же и мы нести эту истину другим и не бояться пострадать за нее. Христос воскресе! Воистину воскресе!</w:t>
      </w:r>
    </w:p>
    <w:p>
      <w:pPr>
        <w:pStyle w:val="Normal"/>
        <w:shd w:fill="FFFFFF" w:val="clear"/>
        <w:ind w:firstLine="720"/>
        <w:jc w:val="both"/>
        <w:rPr>
          <w:sz w:val="28"/>
          <w:szCs w:val="21"/>
        </w:rPr>
      </w:pPr>
      <w:r>
        <w:rPr>
          <w:sz w:val="28"/>
          <w:szCs w:val="21"/>
        </w:rPr>
      </w:r>
    </w:p>
    <w:p>
      <w:pPr>
        <w:pStyle w:val="Heading1"/>
        <w:ind w:firstLine="720"/>
        <w:rPr/>
      </w:pPr>
      <w:r>
        <w:rPr/>
        <w:t>А.Н. Крутов</w:t>
      </w:r>
    </w:p>
    <w:sectPr>
      <w:type w:val="nextPage"/>
      <w:pgSz w:w="11906" w:h="16838"/>
      <w:pgMar w:left="1134" w:right="567" w:gutter="0"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caps/>
      <w:sz w:val="32"/>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7:17:00Z</dcterms:created>
  <dc:creator>721</dc:creator>
  <dc:description/>
  <dc:language>en-US</dc:language>
  <cp:lastModifiedBy>721</cp:lastModifiedBy>
  <dcterms:modified xsi:type="dcterms:W3CDTF">2002-05-01T07:44:00Z</dcterms:modified>
  <cp:revision>3</cp:revision>
  <dc:subject/>
  <dc:title/>
</cp:coreProperties>
</file>