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firstLine="720"/>
        <w:jc w:val="both"/>
        <w:rPr>
          <w:sz w:val="28"/>
          <w:szCs w:val="21"/>
        </w:rPr>
      </w:pPr>
      <w:r>
        <w:rPr>
          <w:sz w:val="28"/>
          <w:szCs w:val="21"/>
        </w:rPr>
      </w:r>
    </w:p>
    <w:p>
      <w:pPr>
        <w:pStyle w:val="Heading1"/>
        <w:rPr/>
      </w:pPr>
      <w:r>
        <w:rPr/>
        <w:t>Брошенные властью</w:t>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rPr>
      </w:pPr>
      <w:r>
        <w:rPr>
          <w:sz w:val="28"/>
          <w:szCs w:val="21"/>
        </w:rPr>
        <w:t>Прочла в декабрьском номере журнала статью «Соотечественники за рубежом: нужны ли они России?» На меня поневоле нахлынули воспоминания тех лет, когда мы жили до 1990 года в Баку Азербайджанской ССР.</w:t>
      </w:r>
    </w:p>
    <w:p>
      <w:pPr>
        <w:pStyle w:val="Normal"/>
        <w:widowControl w:val="false"/>
        <w:shd w:fill="FFFFFF" w:val="clear"/>
        <w:autoSpaceDE w:val="false"/>
        <w:ind w:firstLine="720"/>
        <w:jc w:val="both"/>
        <w:rPr>
          <w:sz w:val="28"/>
        </w:rPr>
      </w:pPr>
      <w:r>
        <w:rPr>
          <w:sz w:val="28"/>
          <w:szCs w:val="21"/>
        </w:rPr>
        <w:t>Считаю своим долгом сообщить, что русские, в частности в Баку, еще задолго до развала Союза подвергались всяким унижениям и дискриминации, когда дело касалось жилья, премий, путевок и других привилегий. Проблемы своей нации у азербайджанцев всегда оставались на первом месте. Если приходилось кому-то из русских обращаться во властные структуры, всегда давали понять, кто есть кто, и многим так и не удавалось решить свои проблемы. То есть они в нас видели людей не своей крови, «неверных». Это все началось еще с 70-х годов. И невольно возникает вопрос, чем же мы так не угодили, почему нас, русских, так в республиках ненавидят? В данном случае - в Баку. Может, за то, что в те дальние годы наши отцы и матери строили им дома и школы, работали на фабриках и заводах да научили кушать за столом и спать на кроватях. Ох, как они нас тогда уважали, говорили с нами на русском языке, все тогда хотели, чтобы их дети учились в русских школах и дружили с русскими детьми, чтобы потом ехать учиться дальше в Москву, потому что в Москве в то время, по их понятиям, можно было заплатить меньше, чем в Баку.</w:t>
      </w:r>
    </w:p>
    <w:p>
      <w:pPr>
        <w:pStyle w:val="Normal"/>
        <w:widowControl w:val="false"/>
        <w:shd w:fill="FFFFFF" w:val="clear"/>
        <w:autoSpaceDE w:val="false"/>
        <w:ind w:firstLine="720"/>
        <w:jc w:val="both"/>
        <w:rPr>
          <w:sz w:val="28"/>
        </w:rPr>
      </w:pPr>
      <w:r>
        <w:rPr>
          <w:sz w:val="28"/>
          <w:szCs w:val="21"/>
        </w:rPr>
        <w:t>В 90-е годы разразился конфликт между армянами и азербайджанцами в Нагорном Карабахе. Волна насилий и погромов армян докатилась</w:t>
      </w:r>
      <w:r>
        <w:rPr>
          <w:sz w:val="28"/>
        </w:rPr>
        <w:t xml:space="preserve"> </w:t>
      </w:r>
      <w:r>
        <w:rPr>
          <w:sz w:val="28"/>
          <w:szCs w:val="21"/>
        </w:rPr>
        <w:t>до Сумгаита и Баку. Мы, русские семьи, тогда думали, что нас это не коснется. В республиканских газетах уже появлялись публикации о суверенитете и независимости республики, какие-то законы местных «князьков» о национальном языке и т.д. Многие русские уже тогда поняли, что им тоже скоро придется уезжать. Кому-то нужен был этот хаос, чтобы согнать людей с обжитых мест, освободить квартиры и дома. Так у местных властей появилась реальная возможность торговать квартирами. А ведь люди зарабатывали себе на жилье годами! Вскоре масло в огонь подлили войска, которые ворвались в город. Хорошо помню день, когда мы всей семьей лежали на полу, боясь, что пули могут попасть к нам в окна на 5-й этаж, потому что напротив, в девятиэтажке, засел снайпер и оттуда шла стрельба, а по нему стреляли из танка. В общем, натерпелись мы всякого страху.</w:t>
      </w:r>
    </w:p>
    <w:p>
      <w:pPr>
        <w:pStyle w:val="Normal"/>
        <w:widowControl w:val="false"/>
        <w:shd w:fill="FFFFFF" w:val="clear"/>
        <w:autoSpaceDE w:val="false"/>
        <w:ind w:firstLine="720"/>
        <w:jc w:val="both"/>
        <w:rPr>
          <w:sz w:val="28"/>
        </w:rPr>
      </w:pPr>
      <w:r>
        <w:rPr>
          <w:sz w:val="28"/>
          <w:szCs w:val="21"/>
        </w:rPr>
        <w:t>После всего этого мы решили уехать из Баку насовсем, потому что поняли - русским в этой республике в дальнейшем жить спокойно не дадут, так как республика мусульманская. У нас трое детей, какая же их ждала перспектива? Тяжело нам далось это решение, не так-то просто после 40 лет жизни в этом красивейшем городе взять и уехать. Но страх за детей, за будущее наших внуков вынудил все там бросить. Я очень долго находилась в депрессии.</w:t>
      </w:r>
    </w:p>
    <w:p>
      <w:pPr>
        <w:pStyle w:val="Normal"/>
        <w:widowControl w:val="false"/>
        <w:shd w:fill="FFFFFF" w:val="clear"/>
        <w:autoSpaceDE w:val="false"/>
        <w:ind w:firstLine="720"/>
        <w:jc w:val="both"/>
        <w:rPr>
          <w:sz w:val="28"/>
        </w:rPr>
      </w:pPr>
      <w:r>
        <w:rPr>
          <w:sz w:val="28"/>
          <w:szCs w:val="21"/>
        </w:rPr>
        <w:t>Тогда, в 90-м году, моего мужа не подвела интуиция, хорошо, что мы вовремя смогли уехать и уберечь своих детей от нищенского существования и тех унижений, которым могли бы быть подвергнуты. Собираясь уезжать из Баку, мы не знали, какие нас ждут испытания здесь, в Подмосковье, в частности в совхозе «Крекшино». Приехали в январе в легкой одежде, жить негде, семья из 6 человек. Предложили нам занять старую контору, которая в совхозе числилась как общежитие. Заняли мы там одну комнату, в остальные стали</w:t>
      </w:r>
    </w:p>
    <w:p>
      <w:pPr>
        <w:pStyle w:val="Normal"/>
        <w:widowControl w:val="false"/>
        <w:shd w:fill="FFFFFF" w:val="clear"/>
        <w:autoSpaceDE w:val="false"/>
        <w:ind w:firstLine="720"/>
        <w:jc w:val="both"/>
        <w:rPr>
          <w:sz w:val="28"/>
        </w:rPr>
      </w:pPr>
      <w:r>
        <w:rPr>
          <w:sz w:val="28"/>
          <w:szCs w:val="21"/>
        </w:rPr>
        <w:t>заселять всяких командировочных. Это оказались пьющие, матом ругающиеся люди. Конечно, нам с детьми видеть было все это неприятно. Когда муж заявил своему начальству на работе, что хочет уезжать, его попросили остаться, обещали продать эту контору нам. Денег тогда у нас не было, да мне не очень хотелось иметь в собственности такое старое здание, построенное еще до войны. Но, видимо, администрации муж был очень нужен, и они разрешили нам выкупить дом с рассрочкой. Так прожили мы год, с трудом хватало только на питание. Муж решил уйти из совхоза, поехать в Москву, чтобы заработать и рассчитаться с долгом, да и детей надо было кормить, одевать. Вот тут и начались всевозможные козни со стороны совхозной администрации. Отрезали нам электроэнергию, единственный источник тепла, батареи все от мороза полопались, стали предъявлять такие суммы за электроэнергию, которую нам бы не выплатить ни за год, ни за два. В то время когда все платили по 4 копейки за 1 кВт, нам надо было платить в 3-4 раза дороже. И это несмотря на то, что я оставалась работать в совхозе. Только через 6 месяцев нам удалось подключить электроэнергию, но чего нам это стоило, каких нервов, в какую депрессию нас загнали, одному Богу ведомо. Извините, что вам приходится читать неприятные подробности из жизни какой-то семьи, но без этих мелочей невозможно представить себе суть дела. А суть в том, что сейчас мы оказались без жилья, имея в собственности только эту развалившуюся контору. По рассказам матери, после войны людям давали беспроцентную ссуду на десять лет на обустройство жилья и строительство. Сейчас же ничего подобного нет. Как хочешь, так и справляйся со своими проблемами. Районная администрация прислала комиссию, которая нам сказала, что моя семья ни к какой категории нуждающихся не относится, а дети уже взрослые. И такой злобой и враждебностью от них повеяло, что даже стало как-то не по себе. И подумала я тогда: не могут эти люди понять, что со мной происходит эти 12 лет, когда каждый день видишь, как потихоньку, год от года мой «русский дом» рушится от времени и морозов. Нет у меня никакой надежды, что мои дети и внуки будут жить в таком доме, чтобы не стыдно было пригласить гостей. Видимо, вся наша беда в том, что мы нищие русские, с нас нечего взять местным чиновникам. В конце своего письма хочу согласиться с мнением Александра Николаевича Крутова, где он говорит о необходимости российской власти решить двуединую задачу и прекратить управляемый высокопоставленными чиновниками поток эмигрантов из мусульманских стран СНГ, оказать всемерную помощь и поддержку русским, которые вынуждены покидать страны СНГ в поисках лучшей доли. В России ведь народ вымирает. Казалось бы, наоборот, надо всячески стремиться, чтобы русские люди заселяли российские земли. Видимо, не нужны русские люди в России. Господи, помоги им!</w:t>
      </w:r>
    </w:p>
    <w:p>
      <w:pPr>
        <w:pStyle w:val="Normal"/>
        <w:widowControl w:val="false"/>
        <w:shd w:fill="FFFFFF" w:val="clear"/>
        <w:autoSpaceDE w:val="false"/>
        <w:ind w:firstLine="720"/>
        <w:jc w:val="both"/>
        <w:rPr>
          <w:bCs/>
          <w:sz w:val="28"/>
          <w:szCs w:val="21"/>
        </w:rPr>
      </w:pPr>
      <w:r>
        <w:rPr>
          <w:bCs/>
          <w:sz w:val="28"/>
          <w:szCs w:val="21"/>
        </w:rPr>
      </w:r>
    </w:p>
    <w:p>
      <w:pPr>
        <w:pStyle w:val="Normal"/>
        <w:widowControl w:val="false"/>
        <w:shd w:fill="FFFFFF" w:val="clear"/>
        <w:autoSpaceDE w:val="false"/>
        <w:ind w:firstLine="720"/>
        <w:jc w:val="both"/>
        <w:rPr>
          <w:bCs/>
          <w:sz w:val="28"/>
          <w:szCs w:val="21"/>
        </w:rPr>
      </w:pPr>
      <w:r>
        <w:rPr>
          <w:bCs/>
          <w:sz w:val="28"/>
          <w:szCs w:val="21"/>
        </w:rPr>
      </w:r>
    </w:p>
    <w:p>
      <w:pPr>
        <w:pStyle w:val="Normal"/>
        <w:widowControl w:val="false"/>
        <w:shd w:fill="FFFFFF" w:val="clear"/>
        <w:autoSpaceDE w:val="false"/>
        <w:ind w:firstLine="720"/>
        <w:jc w:val="both"/>
        <w:rPr>
          <w:b/>
          <w:b/>
          <w:sz w:val="28"/>
        </w:rPr>
      </w:pPr>
      <w:r>
        <w:rPr>
          <w:b/>
          <w:sz w:val="28"/>
          <w:szCs w:val="21"/>
        </w:rPr>
        <w:t>Лидия Ильинична</w:t>
      </w:r>
      <w:r>
        <w:rPr>
          <w:b/>
          <w:sz w:val="28"/>
        </w:rPr>
        <w:t xml:space="preserve"> </w:t>
      </w:r>
      <w:r>
        <w:rPr>
          <w:b/>
          <w:sz w:val="28"/>
          <w:szCs w:val="21"/>
        </w:rPr>
        <w:t>ПАНФИЛОВА,</w:t>
      </w:r>
    </w:p>
    <w:p>
      <w:pPr>
        <w:pStyle w:val="Normal"/>
        <w:widowControl w:val="false"/>
        <w:shd w:fill="FFFFFF" w:val="clear"/>
        <w:autoSpaceDE w:val="false"/>
        <w:ind w:firstLine="720"/>
        <w:jc w:val="both"/>
        <w:rPr>
          <w:b/>
          <w:b/>
          <w:sz w:val="28"/>
        </w:rPr>
      </w:pPr>
      <w:r>
        <w:rPr>
          <w:b/>
          <w:sz w:val="28"/>
          <w:szCs w:val="21"/>
        </w:rPr>
        <w:t>Наро-Фоминский р-н,</w:t>
      </w:r>
      <w:r>
        <w:rPr>
          <w:b/>
          <w:sz w:val="28"/>
        </w:rPr>
        <w:t xml:space="preserve"> </w:t>
      </w:r>
      <w:r>
        <w:rPr>
          <w:b/>
          <w:sz w:val="28"/>
          <w:szCs w:val="21"/>
        </w:rPr>
        <w:t>Московская область</w:t>
      </w:r>
    </w:p>
    <w:p>
      <w:pPr>
        <w:pStyle w:val="Normal"/>
        <w:widowControl w:val="false"/>
        <w:shd w:fill="FFFFFF" w:val="clear"/>
        <w:autoSpaceDE w:val="false"/>
        <w:ind w:firstLine="720"/>
        <w:jc w:val="both"/>
        <w:rPr>
          <w:b/>
          <w:b/>
          <w:bCs/>
          <w:iCs/>
          <w:sz w:val="28"/>
          <w:szCs w:val="21"/>
        </w:rPr>
      </w:pPr>
      <w:r>
        <w:rPr>
          <w:b/>
          <w:bCs/>
          <w:iCs/>
          <w:sz w:val="28"/>
          <w:szCs w:val="21"/>
        </w:rPr>
      </w:r>
    </w:p>
    <w:p>
      <w:pPr>
        <w:pStyle w:val="Normal"/>
        <w:widowControl w:val="false"/>
        <w:shd w:fill="FFFFFF" w:val="clear"/>
        <w:autoSpaceDE w:val="false"/>
        <w:ind w:firstLine="720"/>
        <w:jc w:val="both"/>
        <w:rPr>
          <w:bCs/>
          <w:iCs/>
          <w:sz w:val="28"/>
          <w:szCs w:val="21"/>
        </w:rPr>
      </w:pPr>
      <w:r>
        <w:rPr>
          <w:bCs/>
          <w:iCs/>
          <w:sz w:val="28"/>
          <w:szCs w:val="21"/>
        </w:rPr>
      </w:r>
    </w:p>
    <w:p>
      <w:pPr>
        <w:pStyle w:val="Normal"/>
        <w:widowControl w:val="false"/>
        <w:shd w:fill="FFFFFF" w:val="clear"/>
        <w:autoSpaceDE w:val="false"/>
        <w:ind w:firstLine="720"/>
        <w:jc w:val="both"/>
        <w:rPr>
          <w:bCs/>
          <w:iCs/>
          <w:sz w:val="28"/>
          <w:szCs w:val="21"/>
        </w:rPr>
      </w:pPr>
      <w:r>
        <w:rPr>
          <w:bCs/>
          <w:iCs/>
          <w:sz w:val="28"/>
          <w:szCs w:val="21"/>
        </w:rPr>
      </w:r>
    </w:p>
    <w:p>
      <w:pPr>
        <w:pStyle w:val="Normal"/>
        <w:widowControl w:val="false"/>
        <w:shd w:fill="FFFFFF" w:val="clear"/>
        <w:autoSpaceDE w:val="false"/>
        <w:ind w:firstLine="720"/>
        <w:jc w:val="both"/>
        <w:rPr>
          <w:bCs/>
          <w:iCs/>
          <w:sz w:val="28"/>
          <w:szCs w:val="21"/>
        </w:rPr>
      </w:pPr>
      <w:r>
        <w:rPr>
          <w:bCs/>
          <w:iCs/>
          <w:sz w:val="28"/>
          <w:szCs w:val="21"/>
        </w:rPr>
      </w:r>
    </w:p>
    <w:p>
      <w:pPr>
        <w:pStyle w:val="Normal"/>
        <w:widowControl w:val="false"/>
        <w:shd w:fill="FFFFFF" w:val="clear"/>
        <w:autoSpaceDE w:val="false"/>
        <w:ind w:firstLine="720"/>
        <w:jc w:val="both"/>
        <w:rPr>
          <w:bCs/>
          <w:iCs/>
          <w:sz w:val="28"/>
          <w:szCs w:val="21"/>
        </w:rPr>
      </w:pPr>
      <w:r>
        <w:rPr>
          <w:bCs/>
          <w:iCs/>
          <w:sz w:val="28"/>
          <w:szCs w:val="21"/>
        </w:rPr>
      </w:r>
    </w:p>
    <w:p>
      <w:pPr>
        <w:pStyle w:val="Normal"/>
        <w:widowControl w:val="false"/>
        <w:shd w:fill="FFFFFF" w:val="clear"/>
        <w:autoSpaceDE w:val="false"/>
        <w:ind w:firstLine="720"/>
        <w:jc w:val="both"/>
        <w:rPr>
          <w:bCs/>
          <w:iCs/>
          <w:sz w:val="28"/>
          <w:szCs w:val="21"/>
        </w:rPr>
      </w:pPr>
      <w:r>
        <w:rPr>
          <w:bCs/>
          <w:iCs/>
          <w:sz w:val="28"/>
          <w:szCs w:val="21"/>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5:08:00Z</dcterms:created>
  <dc:creator>721</dc:creator>
  <dc:description/>
  <dc:language>en-US</dc:language>
  <cp:lastModifiedBy>721</cp:lastModifiedBy>
  <dcterms:modified xsi:type="dcterms:W3CDTF">2002-05-01T08:38:00Z</dcterms:modified>
  <cp:revision>3</cp:revision>
  <dc:subject/>
  <dc:title>Брошенные властью</dc:title>
</cp:coreProperties>
</file>