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Утро Радониц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Радоница – от слова «радость». Указывает на радостную весть о Воскресении Христовом, с какой приходят на могилы умерших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Радоница… В детстве мы ее ждали, пожалуй, даже больше Пасхи. Конечно, на Пасху можно было получить обновку - рубашку, штаны, ботинки, а то и полный костюмчик, что тогда было очень большим подарком - но все ж на Радоницу, которая приходилась на девятый день после Пасхи, добавлялось какое-то особое чувство родства с близкими и дальни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Это название (от слова «радость») указывает на радостную весть о Воскресении Христовом, с какой приходят на могилы умерших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Радоница - день радостного поминовения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а Радоницу - день поминания умерших родственников - в нашей брянской деревне Осинке все одевались так же празднично, как и на Пасху, и в одиннадцать-двенадцать часов дня шли на кладбище «застилать могилки». Застилали домоткаными вышитыми, самыми лучшими скатертями, на кресты вешали такие же красивые, расписанные ярко-цветной вышивкой полотенца-рушники. Помню, мальчонкой я спросил у своей бабушки Марьи, почему именно рушники вешают на крест. Запомнилось, как она раздумчиво и негромко, перекрестясь, пояснила: «Да он же с нами, людями, от самого рожденья до самой могилы». И, по ее словам, именно все так и выходило. Родился ребенок - его принимают на рушник. Рушником перевязывают руки молодых на свадьбе, стелют «дорогу» в доме от порога к столу, повязывают сватов. Провожая в дальнюю дорогу, мать дает сыну все тот же рушник - на счастье. На нем заканчивает человек и свой последний путь - по давнему обычаю гроб на кладбище несут на длинных рушниках. И на кресте потом тоже висит рушник... Еще мне запомнилось, что в нашей деревне был свой рушник, своя вышивка. И гладь, и прозрачное шитье, и «крестики», и «гречиха», и «соловьиные очи». Бабушке Марье особенно удавались на рушниках нарядные, с пышными хвостами петухи. И когда я в свое время приехал на родину с юной красавицей-женой, бабушка подарила нам несколько чудесных рушников, которые мы бережно теперь храним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ечего и говорить, что еще за день-два до Радоницы все могилы были подправлены, прибраны, ограды подкрашены, врыты новые скамейки, если старые сгнили. На скамейках-лавочках и оставались сидеть, разговаривая, наши бабушки и мамы, а мы, детвора, с отцами и дедами спешили к лесной поляне на краю кладбища, где уже горел большой костер и шла азартная игра «навбитки» Крашеное куриное яйцо ударялось о такое же, и треснувшее яйцо отдавалось выигравшему Завзятые игроки таким образом могли выиграть несколько десятков яиц. Мой родной дед Михаил Варламович дотошно учил меня, как различать по звуку - жестко, твердо звучит на зубе или дребезжит - крепость яйца. Правда, среди наших деревенских умельцев мы ходили в середняках, но зато за пределами своей малой родины я как-то в своей журналистской юности показал высокий класс - в один вечер, в промежутках между интервью и застольем, выиграл у председателя передового орловского колхоза целую корзину яиц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аигравшись «навбитки», побегав и попрыгав вокруг костра, надышавшись вольным, будоражащим весенним воздухом, мы снова возвращались к своим. Наши деревенские певчие, пожилые и молодые женщины с хорошими голосами, трижды обходили по кругу кладбище с церковными песнопениями. Разговаривали, вспоминали добрым словом усопших, и тихая, грустная радость Радоницы проникала в наши детские душ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Конечно, не все тогда ходили на Радоницу на кладбище. Коммунистов за Радоницу строго наказывали. Больше того - я хорошо помню, как по указанию Хрущева, в начале шестидесятых годов, наносился очередной удар по церкви. В нашей округе не только была закрыта последняя церковь, но даже повалены и сожжены большие дубовые кресты-крижики, что от веку лирично и трогательно стояли на всех перекрестках дорог... Мой отец Николай Федорович, как директор сельской восьмилетней школы и член партии, тоже не ходил на кладбище на Радоницу - до того горького года, когда безвременно умер мой брат Саша. Тут уж отец махнул на партийную дисциплину (да и сама дисциплина поослабла): как это не пойти на могилу к сыну?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Да вот уже и коммунисты потянулись отмечать Радоницу, но людей на этом вековом празднике не прибавилось - дело в том, что мы, рожденные в деревне в пятидесятые-шестидесятые годы, взяли да и разом, почти подчистую, уехали жить в города. И стала Радоница затухать... Вырвешься, бывало, из городской суеты и пробивания «в люди», приедешь на пару дней, чтоб в Радонице побывать, и увидишь на празднике горстку пожилых и старых люд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о в последние десять лет что-то сменилось в сознании моих одногодков и тех, кто за ними идет. Многолюдно теперь снова на Радоницу в моей Осинке и в соседних деревнях. Едут из ближних городков и городов, из Москвы, Питера, Киева, Минска, из Донбасса и Кузбасса, из Владивостока и Калининграда, из Мурманска и Харькова, из Крыма и Казахстана, не считаясь ни с какими «эсэнгэвскими» границами и расстояниями. На родину, поклониться праху отцов-матерей, дедов-прадедов! Целыми семьями, с малыми детьми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 xml:space="preserve">Меня земляки уже не раз просили написать самому большому начальству в России: </w:t>
      </w:r>
      <w:r>
        <w:rPr>
          <w:iCs/>
          <w:sz w:val="28"/>
          <w:szCs w:val="22"/>
        </w:rPr>
        <w:t xml:space="preserve">когда же, наконец, узаконят Радоницу, объявят праздничным выходным днем? </w:t>
      </w:r>
      <w:r>
        <w:rPr>
          <w:sz w:val="28"/>
          <w:szCs w:val="22"/>
        </w:rPr>
        <w:t>Вот в Белоруссии уже сделали это. А то у нас в городах кто во что горазд: кто на Пасху на кладбище ходит, кто в следующее воскресенье, на Красную Горку, а ведь надо-то во второй вторник после Пасхи, на самую что ни на есть Радоницу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от в позапрошлом году этот светлый праздник совпадал с другим незабвенным праздником нашего народа - Днем Великой Победы. Это символично. Покоящиеся на родном деревенском кладбище и погибшие в разных землях наши соотечественники (из сорока ушедших на войну моих односельчан только трое вернулись домой) были, наконец, воспомянуты одним днем и на одном вздохе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2"/>
        <w:ind w:firstLine="720"/>
        <w:rPr/>
      </w:pPr>
      <w:r>
        <w:rPr/>
        <w:t>Николай Николаевич СТАРЧ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  <w:bCs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8:18:00Z</dcterms:created>
  <dc:creator>721</dc:creator>
  <dc:description/>
  <dc:language>en-US</dc:language>
  <cp:lastModifiedBy>721</cp:lastModifiedBy>
  <dcterms:modified xsi:type="dcterms:W3CDTF">2002-05-01T08:27:00Z</dcterms:modified>
  <cp:revision>5</cp:revision>
  <dc:subject/>
  <dc:title>Утро Радоницы</dc:title>
</cp:coreProperties>
</file>