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Федяевская минералк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Возраста этого родника никто не знает. Да и имя его история не со</w:t>
        <w:softHyphen/>
        <w:t>хранила. Но зато вот уже второй ме</w:t>
        <w:softHyphen/>
        <w:t>сяц, освященный православным ба</w:t>
        <w:softHyphen/>
        <w:t>тюшкой, начал он свою вторую жизнь как исцеляющий минеральный источник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8"/>
        </w:rPr>
      </w:pPr>
      <w:r>
        <w:rPr>
          <w:sz w:val="28"/>
          <w:szCs w:val="21"/>
        </w:rPr>
        <w:t>Кто-то придумал, а мы и поверили: русские работать не любят. Этот сомнительный постулат уже давно кроме усмешки ничего у меня не вызывает, но, если встречаюсь с русским крепким предпринимателем мастером-золотые руки, человеком работающим на Россию не за страх, а за совесть - всегда устыжаю своего незримого оппонента. Ну что ты скажешь теперь, что возразишь что пролепечешь в оправдание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Господь щедр на добрые встречи. Вот и еще одна случилась в Сибири-матушке на юге ее в Минусинске. Высокий крепкий уверенный в себе человек. Смотрит прямо говорит громко, не давая себе послабления в виде пустословия и светских бесед ни о чем. Конечно сама должность обязывает к этому. Вадим Петрович Федяев - генеральный директор Минусинского сельского строительного комбината, заслуженный строитель Росс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Он строит по Сибири много активно и радостно. Эта радость особенно привлекательна в нем. Разве настоящий хозяин будет роптать на бесконечные дела? Да слава Богу! Созидать с усталыми глазами с изможденным лицом и строптивым сердцем - это поч</w:t>
        <w:softHyphen/>
        <w:t>ти патология. Вадим Петрович - человек здоровый. Мне рассказали, что он несколько лет назад дал жизнь заброшенной сибирской деревне. Ехал мимо и поросшие быльем огороды с лебедой по по</w:t>
        <w:softHyphen/>
        <w:t>яс, заколоченные окна, покосившихся изб так саданули по русской федяевской душе, что он дал себе слово – отстроить. И – отстроил! Говорят там теперь и школа и магазины и больниц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Так Вадим Петрович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О том, что сделано зачем много говорить? Лучше расскажу я вам про источник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от так и узнала я об источнике. На следующий день мы отпра</w:t>
        <w:softHyphen/>
        <w:t>вились туда вместе Лучше один раз увидет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реди сибирского приволья сверкающим блюдцем - озеро Та</w:t>
        <w:softHyphen/>
        <w:t>тарское. На его берегу санаторий «Сосновый бор», в степном разнотравье, на опушке леса. Сибиряки санатории очень любят и уже с зимы забивают себе в нем летние месяцы. Вот и сейчас главврач Дмитрий Александрович Чепрасов смотрит испуганно на нашу подъезжающую машину. А ну как опять желающие подлечиться, а он даже свой кабинет уступил отдыхающим некуда селить, некуда…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Мы на источник, - успокаиваю главврача. Он вздыхает облегченн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И я с ва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едалеко от санатория, в высокой траве, звенит-веселится хру</w:t>
        <w:softHyphen/>
        <w:t>стальной чистоты родник. Чьи-то заботливые руки определили его в широкую трубу и он послушно ныряет в нее, журча доверчиво и довольно. Вадим Петрович щедро зачерпнул из родника большой кружко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Пейте…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Удивителен вкус воды с легкой кислинкой, приятным привку</w:t>
        <w:softHyphen/>
        <w:t>сом, она холодная, свежая, пил бы и пи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Подошла женщина в спортивном костюме, с большой канист</w:t>
        <w:softHyphen/>
        <w:t>рой, набрала воды. Познакомилис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- Светлана Павловна Борисова. Я недалеко отсюда в санатории отдыхаю. Там грязи целебные, обслуживание отличное, но за водой я сюда прихожу. Она ведь необыкновенная, эта водичка. Я ею больной желудок вылечила, пила три недели каждый день натощак и перестала изжога мучить, спазмы прекратились, аппетит нала</w:t>
        <w:softHyphen/>
        <w:t>дилс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Только ушла Светлана Павловна, подъехала машина, из нее вышел мужчина с большой канистрой. Тоже по воду. Приезжает сюда в Минусинск из Абакана вот уже третий месяц. Вода очень подошла для его желчного пузыр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Вадим Петрович, хорошо, конечно, что водичка помогает страждущим, но ведь их, страждущих, много, а ехать сюда не ближ</w:t>
        <w:softHyphen/>
        <w:t>ний све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адим Петрович улыбаетс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Хотел вам сюрприз сделать, а вы меня опередили. Видите вон там на опушке бора длинный корпус? Это только только отстроенный завод по производству минеральной воды из этого источника. Теперь она в бутылках дойдет до каждого страждущего. Уже пер</w:t>
        <w:softHyphen/>
        <w:t>вая партия выпущен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А называется она как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«Минусинская», конечно, как же еще? Наша водичка, сибир</w:t>
        <w:softHyphen/>
        <w:t>ская. Говорят по составу она напоминает воду из литовского курорта Друскининкай, а больше аналогов нет нигде. Я почему задумал завод строить? Россиянам своя вода нужна. Она должна быть деше</w:t>
        <w:softHyphen/>
        <w:t>вой и доступной. Слава Богу отстроили завод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Мы сидим с Вадимом Петровичем в холодочке под большой разлапистой сосной, беседуе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Мне иногда говорят что сам себе работу ищу. Но мы ведь не в примаках в своем Отечестве живем. У нас завтра праздник - освящение минеральною источника, дело-то Божие, водичка Госпо</w:t>
        <w:softHyphen/>
        <w:t>дом дается, нельзя чтоб не освятит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Чин освящения источника и завода был назначен на утро следующего дня. Я приехала пораньше поговорить с рабочими, с приглашенными на праздник отдыхающими санатория и, в который раз, испытывала удивительную духовную радость посылаемую нам в укрепление и утешение. Все-таки духовный праздник очень отли</w:t>
        <w:softHyphen/>
        <w:t>чается от земного. Это как день рождения и именины. День рождения, конечно же, радость, поздравление, подарки застолье. А име</w:t>
        <w:softHyphen/>
        <w:t>нины – молитва, церковное богослужение, тихое ликование серд</w:t>
        <w:softHyphen/>
        <w:t>ца. Так и здесь. Пуск завода - земное торжество. Освящение его - торжество небесно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Отец Василий Губанов приехал из села Ермаковского где у него приход. Вадим Петрович с семьей несколько лет жил в этом селе и каждый камушек знает, впрочем как и его - каждый камушек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Часто вам батюшка приходится освящать заводы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Завод впервые. Но сейчас люди, начиная дело все чаще про</w:t>
        <w:softHyphen/>
        <w:t>сят Господнего благословения, понимают: без Бога мы ничто, все наши достоинства сами по себе ничего не значат. Недавно освящал пасеку, пчелы кусают больно, а я радуюсь - пасека то теперь не сама по себе, а под Божиим заступничеством, медок с такой пасеки людям особенно в пользу окажется. А тут вода! Господь извел из под земли минеральный источник, люди по уму им распорядились, средства вложили, чтобы поить своих же земляков сибиряков чудесной водичкой. Вот и надо, чтобы начатое дело процветало. Такой завод освящать особенно радостно. Мы должны быть патрио</w:t>
        <w:softHyphen/>
        <w:t>тами, трудиться на благо Отечества, тогда наша матушка-Россия и расцветет нам на радост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обирается на праздник народ. Принаряженный веселый Отец Василий сверкающим на солнце крестом освящает ручей с минеральной водой. Потом направляется к длинному заводскому корпусу. В нем еще не обжито, гулко, просторно, новенькое оборудование наготове. Батюшка освящает завод, благословляет на доб</w:t>
        <w:softHyphen/>
        <w:t>рое, богоугодное дело и Вадима Петровича Федяева, и заведующе</w:t>
        <w:softHyphen/>
        <w:t>го производством, и рабочих. Перерезается алая ленточка. С Богом! В добрый путь! Вечером я позвонила заведующему кафедрой тера</w:t>
        <w:softHyphen/>
        <w:t>пии Красноярской медицинской академии, доктору наук, профес</w:t>
        <w:softHyphen/>
        <w:t>сору Владимиру Абрамовичу Шульману, спросила, знает ли он про «Минусинскую» вод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- В Сибири подобной воды нет, - сказал Владимир Абрамович - Она незаменима при лечении самых разных заболеваний желуд</w:t>
        <w:softHyphen/>
        <w:t>ка, желчных путей, печени. Думаю, что у нее большое будуще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</w:rPr>
        <w:t>А как же иначе? У богоугодного дела всегда большое будущее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TextBodyIndent"/>
        <w:rPr/>
      </w:pPr>
      <w:r>
        <w:rPr/>
        <w:t>Наталия Евгеньевна Денисова, Москва – Абакан, Минусинск – озеро Тагарское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b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6:07:00Z</dcterms:created>
  <dc:creator>721</dc:creator>
  <dc:description/>
  <dc:language>en-US</dc:language>
  <cp:lastModifiedBy>721</cp:lastModifiedBy>
  <dcterms:modified xsi:type="dcterms:W3CDTF">2002-05-01T06:25:00Z</dcterms:modified>
  <cp:revision>1</cp:revision>
  <dc:subject/>
  <dc:title>Федяевская минералка</dc:title>
</cp:coreProperties>
</file>