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Морской корпус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 первый взгляд это кажется весьма странным: второй в России морской кадетский корпус открыт в сухопутном городе Канске, за тысячу верст до ближайшего моря. А все дело в том, что во время Великой Отечественной войны в этот сибирский город был перемещен центральный склад Военно-Морского Флота, позже разросшийся до предприятия военно-промышленного комплекса «Арсенал» ВМФ. На городском кладбище есть угол, где похоронены моряки, скончавшиеся от ран в Красноярском госпитале во время войны. И поныне за могилами защитников Отечества ухаживают офицеры «Арсенала», большинство из которых - военные моряки, списанные сюда, «на берег»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Здравствуйте, господа кадеты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Здравия желаем, господин капитан первого ранга! - хором отвечают мальчишк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Это у него, у нынешнего начальника «Арсенала», капитана первого ранга Александра Эвальдовича Гутяра, возникла мысль о создании в городе Канске морского кадетского корпуса. Преподаватели корпуса признаются, что без экономической и кадровой поддержки предприятия эта затея была бы неосуществима. Хотя бы по той причине, что содержание и обучение кадетов - почти на полном обеспечении корпуса. Ведь с самого начала было задумано, что сюда будут принимать в основном мальчишек из неблагополучных и неполных семей. Таковых теперь из 139 воспитанников примерно 70 процентов, а 10 процентов - сироты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, несмотря на установку на трудных подростков, за один только год кадетский корпус превратился в самое престижное учебное заведение города. Достаточно сказать, что сегодня здесь, наравне с другими, постигает воинские тяготы и лишения сын мэра, который сам захотел учиться в корпусе. А ведь ему тут никаких поблажек: уже дважды увольнения лишали…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 в прошлом году приемную комиссию вообще осаждали толпы родителей со своими детьми. Конкурс был - до 10 человек на место. Успеху нового учебного заведения поражаются отнюдь не только сторонние наблюдател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Я 33 года проработала в школе, но никогда не думала, что воинская дисциплина и религия могут так благотворно влиять на воспитание детей, - признается Ольга Григорьевна, заместитель директора по учебной части. - Если сравнивать наших кадетов с учениками обычной школы - это как небо и земля. Хотя, казалось бы, откуда? Ведь они все к нам пришли оттуда же, из школ, из подворотен, а то и из подвалов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з подвала попал в корпус и Гриша Королик, Григорий Григорьевич, круглый сирота. Промышлял воровством на красноярских вокзалах, шастал по канализационным люкам. В кадетском корпусе города Красноярска с ним не справились. Был отправлен на перевоспитание в Канск. Здесь его привели в чувство. Нынче учится Григорий Григорьевич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на одни четверки. Ничем не хуже других кадет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ть среди воспитанников корпуса и такие, которые к своим одиннадцати-двенадцати годам испробовали не только спиртное, но и наркотики. Теперь - воспитатели голову дают на отсечение - никто из них даже не курит. Ведь кадеты находятся под круглосуточным наблюдением офицеров-воспитателей. Живут в специальных казармах-общежитиях. А домой (те, у кого есть дом) отпускаются только на выходные. Впрочем, один кадет все же курил, за что и был отчислен в прошлом году, чтобы другим неповадно было. На ребят это произвело сильное впечатление. Ведь для них корпус стал родным домом. Приезжая с каникул, кадеты признавались, что им стало неинтересно общаться со своими сверстниками - бывшими друзьями. «С ними не о чем разговаривать», - говорят они. Тем более - после летней речной практики на теплоходе «Юнга», на котором кадеты по Енисею доходили до самых северных портов Красноярского кра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ного ребят приехали в корпус из окрестных сел и деревень. Поначалу для них было в диковинку четырехразовое питание в столовой. Да и многие продукты они видели первый раз в своей жизни: йогурт, апельсины, бананы... Один мальчик даже не знал, что банан надо очищать от кожуры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прочем, день у кадетов начинается не с принятия пищи, а с зарядки. Затем, в 8 часов утра, при общем построении - торжественное поднятие государственного российского и андреевского флагов под гимн России. И в этом Морской кадетский корпус города Канска, пожалуй, единственная организация в России. Каждый кадет, хоть его разбуди среди ночи, сможет пропеть наизусть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текст российского гимна. А в особо торжественных случаях ребята хором исполняют «Боже, царя храни!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радиции Императорской России, исконного русского офицерства - важ</w:t>
      </w:r>
      <w:r>
        <w:rPr>
          <w:sz w:val="28"/>
          <w:szCs w:val="21"/>
        </w:rPr>
        <w:t>ная часть составляющей воспитания кадетов. И не случайно такое внимание здесь уделяется Православию. С самого основания корпус носит имя святого апостола Андрея Первозванного. Перед каждым приемом пищи ребята читают молитву «Отче наш». Духовный наставник корпуса - отец Вячеслав Бачин - в прошлом кадровый офицер, кавалер нескольких государственных наград. Он не только преподает ребятам Закон Божий, но и духовно окормляет их. Кадеты регулярно исповедаются и причащаются в храме Андрея Первозванного, построенного «Арсеналом» на свои собственные средства и посвященного всем погибшим за Россию морякам. Нынче в этом храме находится частичка мощей святого апостола, привезенная из Греци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- Вы - будущее Российской державы, - говорил, обращаясь к мальчишкам на празднике посвящения в кадеты, Александр Гутяр. - Сегодня вы - надежда России, завтра - ее опора и защита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Будущий офицер должен учиться защищать не только Отечество, но и слабого, нуждающегося в помощи человека в любой ситуации - в общественном ли транспорте или на улице. В обязательном порядке ребята изучают рукопашный бой и самбо Занятия у них проводит мастер спорта международного класса. Есть в корпусе и своя собственная спортивная звезда - это кадет Снегур или, как его еще здесь называют, Снегуренок Этот тринадцатилетний подросток (в это трудно поверить) подтягивается на перекладине 48 раз и отжимается от пола 1000 раз! На уровне рекордов Гиннесса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аждый уважающий себя офицер должен не только уметь постоять за себя и за слабого, но и танцевать. И не современную «дрыгалку», а настоящие бальные танцы: полонез, мазурку... Так что и эту премудрость приходится постигать кадетам. Зато (тяжело в ученье -легко в бою!) потом эти танцевальные навыки оказываются очень кстати на традиционных балах, которые регулярно проводятся в корпусе. На эти балы приглашаются девочки, и у каждого кадета есть возможность пригласить на вальс приглянувшуюся «даму». Что, кстати сказать, они с удовольствием и делают. А в конце каждого такого мероприятия специальное жюри выбирает королеву бала, которую венчают коро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- Надо видеть, - рассказывают преподаватели корпуса, - с каким волнением девочки ждут этого момента! Эти балы воспитывают в ребятах рыцарское отношение к женщине. Да и у себя в корпусе они обращаются к преподавательницам со словами «Госпожа учительница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Со стен учебных кабинетов корпуса на нас смотрят портреты великих русских адмиралов – Ф. Ф. Ушакова, П.С. Нахимова, С. О. Макарова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А напоследок заместитель директора по воспитательной работе Рауф Файсалович Альмухаметов попросил всех, у кого есть возможность, поделиться с кадетским корпусом столь необходимой православной литературой для подростков, а также книгами по истории Белого движения. Просьба присылать книги по адресу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663609, Красноярский край,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г. Канск, ул. Герцена, д. 9, Канский</w:t>
      </w:r>
      <w:r>
        <w:rPr>
          <w:sz w:val="28"/>
          <w:szCs w:val="24"/>
        </w:rPr>
        <w:t xml:space="preserve"> </w:t>
      </w:r>
      <w:r>
        <w:rPr>
          <w:bCs/>
          <w:sz w:val="28"/>
          <w:szCs w:val="21"/>
        </w:rPr>
        <w:t>морской кадетский корпус.</w:t>
      </w:r>
    </w:p>
    <w:p>
      <w:pPr>
        <w:pStyle w:val="Normal"/>
        <w:shd w:fill="FFFFFF" w:val="clear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4"/>
        </w:rPr>
      </w:pPr>
      <w:r>
        <w:rPr>
          <w:b/>
          <w:sz w:val="28"/>
          <w:szCs w:val="21"/>
        </w:rPr>
        <w:t>Андрей Викторович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1"/>
        </w:rPr>
        <w:t>ПОЛЫНСКИЙ,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г. Канс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24:00Z</dcterms:created>
  <dc:creator>721</dc:creator>
  <dc:description/>
  <dc:language>en-US</dc:language>
  <cp:lastModifiedBy>721</cp:lastModifiedBy>
  <dcterms:modified xsi:type="dcterms:W3CDTF">2002-05-01T08:15:00Z</dcterms:modified>
  <cp:revision>5</cp:revision>
  <dc:subject/>
  <dc:title/>
</cp:coreProperties>
</file>