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атники Христовы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  <w:t>Сегодня в Вооружённых Силах России при участии военнослужащих построено 83 православных храма в военных училищах и воинских частях. Современная армия всё ближе подходит к тому, что невозможно воспитать полноценного воина без христианского мировоззрения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>«Любите врагов ваших, поражайте врагов Отечества, гнушайтесь врагами Божиими»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  <w:t>Святитель Филарет (Дроздов)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 Вооруженных Силах России появилось войско, которое будет носить имя русского святого Благоверного князя Даниила Московского. Это инженерные войска, командует которыми генерал-полковник Николай Иванович Сердцев.</w:t>
        <w:br/>
        <w:t xml:space="preserve">17 марта в Свято-Даниловом монастыре Патриарх Московский и всея Руси Алексий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 xml:space="preserve"> освятил воинскую хоругвь с образом Благоверного княз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Хоругвь есть победный знак христианской церкви. Он ведет начало от воинской победы византийского императора Константина Великого, который вступил в бой, украсив свое царское знамя изображением креста. Чин освящения прошел в Прощеное воскресенье. В этом году оно совпало с днем, когда церковь чтит память самого мирного и христолюбивого Московского князя Даниил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У инженерных войск России появилось не просто почетное имя, а свой небесный покровител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При вручении хоругви Святейший Патриарх Алексий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 xml:space="preserve"> сказал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- Пусть это изображение князя Даниила Московского помогает инженерным войскам Российской Федерации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созидать, строить великую Россию, сынами и дочерьми которой мы все являемс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Инициатива носить имя русских святых принадлежала десантникам. Так, во Псковской воздушно-десантной дивизии появился полк имени Александра Невского. Подвиг десантников этой дивизии, совершенный в Чечне под Аргуном, прогремел в 2000 году на всю страну. Рота десантников - 100 человек - встала на пути двухтысячной группировки боевиков, пытающихся прорваться к мирным селениям. В неравной схватке все бойцы погибли. Этот бой могли выдержать только сильные духом люди. Псковские десантники освящают оружие, крестятся, исповедуются, причащаются в храме Александра Невского, настоятель которого священник Олег Тэор, по сути, стал военным священником. Их примеру последовала Тульская дивизия десантников, в которой появился полк в честь Димитрия Донског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И вот уже не полк, а целое войско избрало себе в покровители русского святог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- Это нормальное явление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просить себе в помощь силы Всевышнего, - сказал нам командующий инженерными</w:t>
      </w:r>
      <w:r>
        <w:rPr>
          <w:sz w:val="28"/>
          <w:szCs w:val="24"/>
        </w:rPr>
        <w:t xml:space="preserve"> </w:t>
      </w:r>
      <w:r>
        <w:rPr>
          <w:sz w:val="28"/>
          <w:szCs w:val="23"/>
        </w:rPr>
        <w:t>войсками Николай Иванович Сердцев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Инициатива командования инженерных войск не случайна. Она опирается на продолжительный и положительный опыт работы по взаимодействию армии и церкви в инженерных войска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Одна из частей инженерных войск находится на территории Свято-Смоленской Зосимовой пустыни во Владимир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Со стороны эта воинская часть выглядит как обычное подразделение контрольно-пропускной пункт, колючая проволока, караульные вышки. Но на самом деле такие части для России - редкость. Здесь проходят службу православные верующие - выпускники воскресных школ и духовных семинарий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Присылать в часть служить православных верующих призывников военкоматы начали с 1992 года. Сейчас их где-то треть от общего состава Командование не запрещает им ходить на богослужения, исповедоваться, причащаться и совершать другие церковные таинства Естественно, в свободное от службы врем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3"/>
        </w:rPr>
        <w:t>Эту особую участь части определило соседство с муж</w:t>
      </w:r>
      <w:r>
        <w:rPr>
          <w:sz w:val="28"/>
          <w:szCs w:val="22"/>
        </w:rPr>
        <w:t>ским монастырем - Свято-Зосимовой пустынью близ с. Арсак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 революции это был один из известнейших монастырей России, он был основан Зосимой, пришедшим подвизаться в глухие владимирские леса в семнадцатом век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устынь расположена в 90 верстах от Москвы, в двадцати от Троице-Сергиевой Лавры и в трех с половиной от станции Арсаки Ярославской железной дороги Владимирской области. А территория воинской части начинается сразу же за надвратным храмом Всех Святы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устынь была закрыта в 1923 году большевиками, на ее территорию въехало войсковое подразделение, храмы были превращены в казармы и склады, а в главном соборе пустыни, построенном в честь Смоленской иконы Божией Матери, разместился воинский клуб! Казалось, навсегда погиб один из духовных центров России, который называли Северной Оптиной, ибо все порядки в монастыре были устроены по примеру знаменитой Оптиной пустын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Широкую известность монастырь приобрел в конце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ека. Богомольцев привлекала чудотворная икона Смоленской Божией Матери, а затем пошла молва о благочестивых и мудрых старца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 смирению они говорили о себе: мы - миниатюра Оптинских... Самый известный из них - Алексий. Его мощи покоятся в главном соборе монастыря. Старец жил в полном затворе, начиная с 1916 года. Встречи с ним и другими зосимовскими старцами искали Сергей Рахманинов, Константин Коровин, Василий Ключевский, Федор Шаляпин. В монастыре особенно любили бывать представители интеллигенции. Нарушить затвор старцу пришлось не по своей воле, когда в 1917 году ему пришлось уехать на Поместный Собор в Москву. Именно он вытащил из ковчега жребий, назначивший московскому митрополиту Тихону быть Патриархом в смутное для России время. Множество раз приезжала сюда на моление Великая Княгиня, ныне новомученица Елизавета Феодоровна. «Я почерпаю у Вас спокойствие», - писала она зосимовским старцам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1994 году особым событием стало обретение мощей преподобного Зосимы, основателя монастыря. Двое рядовых, что несли раку на своих плечах, впоследствии стали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священникам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третьем ковчеге покоятся мощи последнего игумена обители Германа. Он был прославлен подвижнической жизнью, трудами по устроению обители, прозорливостью. «Умру я, обитель сразу разгонят», - предрекал он, что в точности исполнилос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орога соединяет монастырь с солдатскими казармами, до которых всего триста метров. До сих пор видны следы надругательств над святым местом, надписи «Пролетарии всех стран, объединяйтесь под Красным флагом» или «Дембель-83». Монастырь был возвращен Русской Православной Церкви в 1992 году 15 марта - в день «Державной» иконы Божией Матер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гумен Свято-Смоленской Зосимовой пустыни Петр (Радзин) рассказывает: «Первые монахи начали молиться в правом приделе Смоленского собора. В левом же приделе, освященном в честь Архангела Рафаила, продолжали функционировать клуб и проводиться дискотеки. Однажды дискотека и богослужение совпали. Тогда монахам пришлось вспомнить заповедь, что веру нужно отстаивать, а заодно и свою службу в армии с приемами боевых искусств. Дело было на Илию пророка... После инцидента клуб сразу же был перенесен за территорию монастыря. А молодые прапорщики и лейтенанты, участвовавшие в той дискотеке, зауважали монахов как настоящих мужчин и воинов. Братии пришлось покаяться за нарушение канонов в поведении, но с тех пор молиться в храме никто не мешал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Картина взаимоотношений сегодня совсем иная, - говорит Владимир Сергеевич Ханжин, замполит. - У нас плотное сотрудничеств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го дополняет игумен Петр (Радзин)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Мы хотим их поддержать и укрепить. Потому что они воины, охраняют нашу землю, а мы воины небесные - монах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возрождении обители военные помогают техникой, иногда людьми. С монастырского подворья братия пополняет рацион солдатской кухни творогом и сметано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еромонаха Варнаву в части называют отцом родным и считают первым военным священником инженерных войск. За время его служения в Зосимовой пустыни прошло уже пять призывов, а через его духовное окормление - сотни душ православных воинов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 служение в Зосимовой его благословил старец Троице-Сергиевой Лавры иеросхи-монах Моисе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келий у старца неоднократно бывал генерал-полковник Игорь Николаевич Родионов, тогда начальник Генштаба. О чем говорили они? - навсегда останется духовной тайной. Но только известно: уже после смерти старца Родионов ходатайствовал в штабе Московского военного округа о наборе в часть близ Арсаки первых 13 православных ребят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олитву перед трапезой командование не поощряет, но и не запрещает, особенно если в солдатскую столовую заглядывает сам отец Варнав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По русской традиции воин всегда держал свое оружие и охранял свое Отечество, - говорит иеромонах Варнава (Столбиков). - Православное воинство - оно непобедимо. Держать оружие - не противоречит православной вере. Сейчас очень опасная тенденция, что молодые люди, видя нестроения, пытаются отклониться от службы. К нам ребята стремятся прийт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Желающих попасть служить в части - очень много. Подчас задолго до призыва православные отроки приезжают в монастырь, иногда с родителями. Привозят ходатайство священников. Так составляются списки с будущими призывниками, которые из Свято-Зосимовой пустыни поступают в отдел по взаимодействию с Вооруженными Силами при Московской Патриархи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акое вряд ли было бы возможно, если бы не Николай Иванович Сердцев, командующий инженерными войсками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Ведь основа основ суворовской школы и науки побеждать - это ставка на православную веру русского солдата: молись Богу - от Него победа, - говорил непобедимый полководец. Он считал, что на войне одерживает победу не бренное человеческое тело, а бессмертная душа. Здесь земля так намолена, что сама просит: возьмите силы, что монахи здесь накопил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а это время несколько офицеров крестились и венчались. А майор Лаптев поступил на катехизаторские курсы Свято-Тихоновского Богословского института, куда его привела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Жажда знаний православных... - объясняет Виктор Анатольевич Лаптев. - Православие внутри человека, в сердце ег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Есть ли будущее у этой тенденции - возрождения Православия в армии? у нее нет другой альтернативы. Она должна стать православной, иначе она просто погибнет. Учитывая сегодняшнее мнение, что она должна стать наемно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Гордость части - это солдатский духовно-православный хор - детище отца Варнавы. Он возник в 1994 году, когда армия переживала тяжелый момент, солдатское хоровое искусство угасало, для всех было удивительным увидеть солдатский хор, тем более православны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1997 году хор стал победителем фестиваля солдатской песни «Виктория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 воскресеньям, если позволяет ратная служба, хор поет на службах монастырски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октябре 2001 года в части произошло большое событие. В солдатской казарме был освящен войсковой храм в честь преп. Даниила Московского. Этот храм на добровольной основе был полностью создан трудами солдат. Они писали иконы, вырезали деревянные киоты, иконостас, Царские врата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егодня в Вооруженных Силах России при участии военнослужащих построено 83 православных храма в воинских училищах и частях. Современная армия все ближе подходит к тому, что невозможно воспитать полноценного воина без христианского мировоззр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ждый вечер звучит в солдатском храме молитва за Отечество. Для этих ребят служба в армии стала трудом ратным и духовным. Два года в армии их не сломили, а укрепили. Из армии они придут мужчинами, исполнившими свой долг и укрепившимися в Православии христианами. По молитвам Божией Матери, преподобного Зосимы, старцев Алексия и Германа, трудами нынешней братии монастыря в глухих владимирских лесах рождается альтернатива духовному вакууму, существующему в российских войсках, хотя нового здесь ничего не изобрели. Нашли опору в истории и традиции своей страны, в Вере Православно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молимся, отцы и матери настоящих и будущих воинов, чтобы этот пример стал началом возвращения нашей армии к историческим национальным истокам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Heading2"/>
        <w:ind w:firstLine="720"/>
        <w:rPr/>
      </w:pPr>
      <w:r>
        <w:rPr/>
        <w:t>Елена Юрьевна КОЗЕН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6:01:00Z</dcterms:created>
  <dc:creator>721</dc:creator>
  <dc:description/>
  <dc:language>en-US</dc:language>
  <cp:lastModifiedBy>721</cp:lastModifiedBy>
  <dcterms:modified xsi:type="dcterms:W3CDTF">2002-04-30T16:11:00Z</dcterms:modified>
  <cp:revision>2</cp:revision>
  <dc:subject/>
  <dc:title/>
</cp:coreProperties>
</file>