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усский парадокс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Был май, вот-вот из армии, как раз к своему дню рождения, должен был вернуться мой друг. Сразу же после службы он намеревался жениться, и я решил с легкой руки одарить его, по сути, готовой фирмой: только берись за проект и работай. Но, ошалев от свободы, приятель мой так забегался, загулялся, что в итоге, когда нужно было ехать на решающие переговоры, он просто-напросто проспал. Проект был загублен. От досады я рвал на себе волосы: я не мог понять, почему вроде бы здравомыслящий человек с такой беспечностью отказывается от своего будущего?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 тех пор мы долго не виделис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Дружок мой «нарисовался» только через три года: в ободранной одежонке, небритый, бесчувственно пьяный, жена его выгнала, и на «реабилитацию» он просил десять рублей. Вот он, русский парадокс, - отказаться от готового богатства, а потом клянчить червонец на опохмелку. Как это назвать - я не зна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...За окном гнусавит соседский мальчик не хочет идти в школу. В школе, по моим наблюдениям, он не был уже месяца полтора, а вполне благополучные, непьющие родители не только не ругают его, но еще для оправдания покупают липовые медицинские справки. Все бы ничего - ребячья шалость, ребенок, в конце концов, растет здоровым. Да только такая легкомысленная беспечность грозит серьезной национальной катастроф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...Пока русский мальчик бьет баклуши, какой-нибудь щупленький еврейчик старательно сутулится над уроками и через 15-20 лет станет директором завода или банка. А подросший отечественный оболтус, устроившись в лучшем случае электриком, будет обзывать новоявленного Абрамовича «жидовской мордой», при этом абсолютно не понимая своей вины. Вина же русского мальчика и его родителей в том, что они своей беспечностью предают Родину,</w:t>
      </w:r>
      <w:r>
        <w:rPr>
          <w:sz w:val="28"/>
        </w:rPr>
        <w:t xml:space="preserve"> </w:t>
      </w:r>
      <w:r>
        <w:rPr>
          <w:sz w:val="28"/>
          <w:szCs w:val="22"/>
        </w:rPr>
        <w:t>отдавая ее в чужие рук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городе, где я живу, сложилась сильная татарская диаспора. Татары построили мечеть, выпускают собственную газету, вошли в органы местной власти, возглавили бизнес, заняли престижные профессии. Живут богато, дружно, пьют в меру, рожают по три-четыре ребенка. В общем - молодцы. Я видел их дома с цветочными клумбами, с коваными оградами, с дорогими, чистыми машинами. После такого почти европейского зрелища я приехал в свой поселок и мне стало стыдно: выбитые фонари, порванные и проданные провода, перекошенные дома, поросшие бурьяном кучи навоза, шатающиеся пьяные и грязные фигуры. До чего же мы опустились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ера у нас, у русских, хорошая, правильная, да только мы не соответствуем ей и потому часто порочим свою святыню. Земля у нас добрая, богатая, только запустили мы ее, работать на ней разучились. Народ мы талантливый, да только почему-то воспользоваться своим талантом не можем. Поэтому нам и нечем возразить ни сектантам, ни иноземцам; поэтому мы теряем свое государство, науку и культуру. И если мы хотим остаться сильным, могучим, независимым народом, то должны научиться как следует молиться; должны научиться строить крепкие, обеспеченные семьи; должны научиться как следует работать и зарабатывать достойные деньги; должны научиться управлять своим производством, государством, своими интеллектуальными и природными ресурсами. А для этого нам нужно быть грамотными, собранными, инициативны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Хватит лжеюродствовать, прикрывая свою лень, глупость, пьянство и нищенство беспечностью святой русской души. Если православные русские люди не будут грамотными, организованными и богатыми, то ими и их землей будут руководить иноверцы, инородцы и бандиты, от которых ничего хорошего ждать не приходится. В конечном итоге мы перестанем быть народом, способным выполнить Богом возложенную на нас миссию. Осознание этого факта должно послужить нравственной опорой для внутренней перестройк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егодня среди русских людей появилось много тех, кто уже «перестроился», приняв западный идеал обогащения, т. е. обогащение ради обогащения; они грамотные, собранные, энергичные, но при этом циничные и бессовестные. В противовес им должны восстать те, для кого обогащение является не самоцелью, а средством созидательной деятельности, средством для служения Богу, людям и Отечеству. В зависимости от того, кто из них возобладает, зависит наше будущее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Heading2"/>
        <w:ind w:firstLine="720"/>
        <w:rPr/>
      </w:pPr>
      <w:r>
        <w:rPr/>
        <w:t>Владимир Сергеевич СТЕПА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5:13:00Z</dcterms:created>
  <dc:creator>721</dc:creator>
  <dc:description/>
  <dc:language>en-US</dc:language>
  <cp:lastModifiedBy>721</cp:lastModifiedBy>
  <dcterms:modified xsi:type="dcterms:W3CDTF">2002-05-01T08:40:00Z</dcterms:modified>
  <cp:revision>3</cp:revision>
  <dc:subject/>
  <dc:title>Русский парадокс</dc:title>
</cp:coreProperties>
</file>